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514350</wp:posOffset>
                </wp:positionV>
                <wp:extent cx="2771775" cy="361950"/>
                <wp:effectExtent l="80010" t="197485" r="7620" b="0"/>
                <wp:wrapTight wrapText="bothSides">
                  <wp:wrapPolygon edited="0">
                    <wp:start x="-2" y="10800"/>
                    <wp:lineTo x="12" y="10269"/>
                    <wp:lineTo x="52" y="9701"/>
                    <wp:lineTo x="121" y="9171"/>
                    <wp:lineTo x="220" y="8640"/>
                    <wp:lineTo x="344" y="8109"/>
                    <wp:lineTo x="492" y="7579"/>
                    <wp:lineTo x="671" y="7048"/>
                    <wp:lineTo x="873" y="6556"/>
                    <wp:lineTo x="1101" y="6025"/>
                    <wp:lineTo x="1353" y="5571"/>
                    <wp:lineTo x="1631" y="5078"/>
                    <wp:lineTo x="1932" y="4623"/>
                    <wp:lineTo x="2259" y="4206"/>
                    <wp:lineTo x="2605" y="3752"/>
                    <wp:lineTo x="2972" y="3373"/>
                    <wp:lineTo x="3358" y="2956"/>
                    <wp:lineTo x="3763" y="2615"/>
                    <wp:lineTo x="4189" y="2274"/>
                    <wp:lineTo x="4629" y="1933"/>
                    <wp:lineTo x="5085" y="1629"/>
                    <wp:lineTo x="5560" y="1364"/>
                    <wp:lineTo x="6045" y="1099"/>
                    <wp:lineTo x="6539" y="872"/>
                    <wp:lineTo x="7049" y="682"/>
                    <wp:lineTo x="7564" y="493"/>
                    <wp:lineTo x="8093" y="341"/>
                    <wp:lineTo x="8628" y="227"/>
                    <wp:lineTo x="9162" y="114"/>
                    <wp:lineTo x="9706" y="38"/>
                    <wp:lineTo x="10251" y="0"/>
                    <wp:lineTo x="10800" y="0"/>
                    <wp:lineTo x="11349" y="0"/>
                    <wp:lineTo x="11894" y="38"/>
                    <wp:lineTo x="12438" y="114"/>
                    <wp:lineTo x="12972" y="227"/>
                    <wp:lineTo x="13507" y="341"/>
                    <wp:lineTo x="14036" y="493"/>
                    <wp:lineTo x="14551" y="682"/>
                    <wp:lineTo x="15061" y="872"/>
                    <wp:lineTo x="15555" y="1099"/>
                    <wp:lineTo x="16040" y="1364"/>
                    <wp:lineTo x="16515" y="1629"/>
                    <wp:lineTo x="16971" y="1933"/>
                    <wp:lineTo x="17411" y="2274"/>
                    <wp:lineTo x="17837" y="2615"/>
                    <wp:lineTo x="18242" y="2956"/>
                    <wp:lineTo x="18628" y="3373"/>
                    <wp:lineTo x="18995" y="3752"/>
                    <wp:lineTo x="19341" y="4206"/>
                    <wp:lineTo x="19668" y="4623"/>
                    <wp:lineTo x="19969" y="5078"/>
                    <wp:lineTo x="20247" y="5571"/>
                    <wp:lineTo x="20499" y="6025"/>
                    <wp:lineTo x="20727" y="6556"/>
                    <wp:lineTo x="20929" y="7048"/>
                    <wp:lineTo x="21108" y="7579"/>
                    <wp:lineTo x="21256" y="8109"/>
                    <wp:lineTo x="21380" y="8640"/>
                    <wp:lineTo x="21479" y="9171"/>
                    <wp:lineTo x="21548" y="9701"/>
                    <wp:lineTo x="21588" y="10269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ic-Tac-To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-40.5pt;width:218.2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ic-Tac-Toe</w:t>
                      </w:r>
                    </w:p>
                  </w:txbxContent>
                </v:textbox>
                <v:path textpathok="t"/>
                <v:textpath on="t" fitshape="t" string="Tic-Tac-Toe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rbel" w:ascii="Corbel" w:hAnsi="Corbel"/>
          <w:b/>
        </w:rPr>
        <w:t xml:space="preserve">2. to win  (ganar) 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gano</w:t>
        <w:tab/>
        <w:tab/>
        <w:t>gan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ganas</w:t>
        <w:tab/>
        <w:tab/>
        <w:t>ganá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gana</w:t>
        <w:tab/>
        <w:tab/>
        <w:t>ganan</w:t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3. to have (tene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tengo</w:t>
        <w:tab/>
        <w:tab/>
        <w:t>tene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tienes</w:t>
        <w:tab/>
        <w:tab/>
        <w:t>tené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tiene</w:t>
        <w:tab/>
        <w:tab/>
        <w:t>tiene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4. to lose (perde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ierdo</w:t>
        <w:tab/>
        <w:tab/>
        <w:t>perde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ierdes</w:t>
        <w:tab/>
        <w:tab/>
        <w:t>perdé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ierde</w:t>
        <w:tab/>
        <w:tab/>
        <w:t>pierde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>
          <w:rFonts w:ascii="Corbel" w:hAnsi="Corbel" w:cs="Corbel"/>
          <w:b/>
          <w:b/>
          <w:lang w:val="es-MX"/>
        </w:rPr>
      </w:pPr>
      <w:r>
        <w:rPr>
          <w:rFonts w:cs="Corbel" w:ascii="Corbel" w:hAnsi="Corbel"/>
          <w:b/>
          <w:lang w:val="es-MX"/>
        </w:rPr>
        <w:t>5. to want (quere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quiero</w:t>
        <w:tab/>
        <w:tab/>
        <w:t>quere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quieres</w:t>
        <w:tab/>
        <w:tab/>
        <w:t>queré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quiere</w:t>
        <w:tab/>
        <w:tab/>
        <w:t>quiere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6. to close (cerra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cierro</w:t>
        <w:tab/>
        <w:tab/>
        <w:t>cerr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cierras</w:t>
        <w:tab/>
        <w:tab/>
        <w:t>cerrá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cierra</w:t>
        <w:tab/>
        <w:tab/>
        <w:t>cierra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7. to play (juga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juego</w:t>
        <w:tab/>
        <w:tab/>
        <w:t>jug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juegas</w:t>
        <w:tab/>
        <w:tab/>
        <w:t>jugá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juega</w:t>
        <w:tab/>
        <w:tab/>
        <w:t>juegan</w:t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8. to prefer (preferi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refiero</w:t>
        <w:tab/>
        <w:t>preferi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refieres</w:t>
        <w:tab/>
        <w:t>preferí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refiere</w:t>
        <w:tab/>
        <w:tab/>
        <w:t>prefiere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9. to begin (empeza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mpiezo</w:t>
        <w:tab/>
        <w:t>empez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mpiezas</w:t>
        <w:tab/>
        <w:t>empezá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mpieza</w:t>
        <w:tab/>
        <w:t>empieza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10. to understand (entende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ntiendo</w:t>
        <w:tab/>
        <w:t>entende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ntiendes</w:t>
        <w:tab/>
        <w:t>entendé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entiende</w:t>
        <w:tab/>
        <w:t>entendieron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lang w:val="es-MX"/>
        </w:rPr>
        <w:t>11. to have a snack (merenda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meriendo</w:t>
        <w:tab/>
        <w:t>merend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meriendas</w:t>
        <w:tab/>
        <w:t>merendáis</w:t>
      </w:r>
    </w:p>
    <w:p>
      <w:pPr>
        <w:pStyle w:val="Normal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  <w:t>merienda</w:t>
        <w:tab/>
        <w:t>meriendan</w:t>
      </w:r>
    </w:p>
    <w:p>
      <w:pPr>
        <w:pStyle w:val="Normal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</w:rPr>
        <w:t>12. to think (pensar)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einso</w:t>
        <w:tab/>
        <w:tab/>
        <w:t>pensamo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iensas</w:t>
        <w:tab/>
        <w:tab/>
        <w:t>pensáis</w:t>
      </w:r>
    </w:p>
    <w:p>
      <w:pPr>
        <w:pStyle w:val="Normal"/>
        <w:spacing w:lineRule="auto" w:line="240"/>
        <w:rPr>
          <w:rFonts w:ascii="Corbel" w:hAnsi="Corbel" w:cs="Corbel"/>
          <w:lang w:val="es-MX"/>
        </w:rPr>
      </w:pPr>
      <w:r>
        <w:rPr>
          <w:rFonts w:cs="Corbel" w:ascii="Corbel" w:hAnsi="Corbel"/>
          <w:lang w:val="es-MX"/>
        </w:rPr>
        <w:t>piensa</w:t>
        <w:tab/>
        <w:tab/>
        <w:t>piensan</w:t>
      </w:r>
    </w:p>
    <w:p>
      <w:pPr>
        <w:pStyle w:val="Normal"/>
        <w:spacing w:lineRule="auto" w:line="240"/>
        <w:rPr>
          <w:rFonts w:ascii="Corbel" w:hAnsi="Corbel" w:cs="Corbel"/>
          <w:lang w:val="es-MX" w:eastAsia="en-US"/>
        </w:rPr>
      </w:pPr>
      <w:r>
        <w:rPr>
          <w:rFonts w:cs="Corbel" w:ascii="Corbel" w:hAnsi="Corbe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46050</wp:posOffset>
                </wp:positionV>
                <wp:extent cx="288671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75pt;margin-top:11.5pt;width:227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155575</wp:posOffset>
                </wp:positionV>
                <wp:extent cx="1270" cy="9810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12.25pt;width:0.1pt;height:7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55575</wp:posOffset>
                </wp:positionV>
                <wp:extent cx="1270" cy="9810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2.25pt;width:0.1pt;height:7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=yo</w:t>
        <w:tab/>
        <w:tab/>
        <w:tab/>
        <w:t>4= nosotros</w:t>
      </w:r>
    </w:p>
    <w:p>
      <w:pPr>
        <w:pStyle w:val="Normal"/>
        <w:spacing w:lineRule="auto" w:line="2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- tú</w:t>
        <w:tab/>
        <w:tab/>
        <w:tab/>
        <w:t>5= vosotros</w:t>
      </w:r>
    </w:p>
    <w:p>
      <w:pPr>
        <w:pStyle w:val="Normal"/>
        <w:spacing w:lineRule="auto" w:line="240" w:before="0" w:after="200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263525</wp:posOffset>
                </wp:positionV>
                <wp:extent cx="28867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20.75pt;width:22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MX"/>
        </w:rPr>
        <w:t>3= Ud., él, ella</w:t>
        <w:tab/>
        <w:tab/>
        <w:t>6= Uds, ellos, ell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2:00Z</dcterms:created>
  <dc:creator>Prine, Stephanie</dc:creator>
  <dc:description/>
  <dc:language>en-US</dc:language>
  <cp:lastModifiedBy>Stephanie Prine</cp:lastModifiedBy>
  <cp:lastPrinted>2013-04-08T07:31:00Z</cp:lastPrinted>
  <dcterms:modified xsi:type="dcterms:W3CDTF">2013-04-18T13:33:00Z</dcterms:modified>
  <cp:revision>3</cp:revision>
  <dc:subject/>
  <dc:title/>
</cp:coreProperties>
</file>